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978662640"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126334502"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393280757"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139577837"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623783549"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472610495"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