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2142717305"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2009080498"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703358188"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1101231785"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2035691005"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530713506"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