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051366121"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534585213"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025206216"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253186073"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2015768564"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864667076"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