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7690743"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729769330"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95721307"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320829514"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2083069128"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29460904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