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833842087"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627933243"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688968373"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210058919"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563153334"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846298523"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