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985751369"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2016479617"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929862413"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326356245"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398266277"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91620226"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